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üßer Kartoffel-Birnen-Sal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orti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75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Bir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Datt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Sonnenblumenkern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00 ml Orangensaf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Birnendicksaf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L Rosi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mit der Schale weich kochen. Auskühlen lassen, schäl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und scheibel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Birnen halbieren, Kerngehäuse entfernen, in Scheibchen schneid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atteln entsteinen und in Streifen schneiden, Sonnenblumenkerne kurz rösten. Orangensaft und Birnendicksaft verrühren. Salatzutaten mit der Sauce vermengen, mit den Kernen bestreu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0:24:00Z</dcterms:created>
  <dc:creator>Einhäuser</dc:creator>
  <dc:description/>
  <dc:language>en-US</dc:language>
  <cp:lastModifiedBy>Einhäuser</cp:lastModifiedBy>
  <dcterms:modified xsi:type="dcterms:W3CDTF">2003-10-16T00:26:00Z</dcterms:modified>
  <cp:revision>1</cp:revision>
  <dc:subject/>
  <dc:title>Süßer Kartoffel-Birnen-Salat</dc:title>
</cp:coreProperties>
</file>